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11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53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/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окремим категоріям меш-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>від 17.12.2019 №597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863 000 (вісімсот шістдесят три тисячі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5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52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19-12-19T09:47:00Z</dcterms:modified>
  <cp:revision>4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